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19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НИЖЕГОРОД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40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Нижегород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Нижегород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Нижегород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603022, г. Нижний Новгород, Окский съезд, дом 4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полномочным представителем Президента Российской Федерации в Приволжском федеральном округе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координацию территориальных органов Федеральной службы по экологическому, технологическому и атомному надзору, расположенных на территории соответствующего федерального округа, по вопросам подготовки информации и материалов для полномочного представителя Президента Российской Федерации в федеральном округе.</w:t>
      </w:r>
    </w:p>
    <w:p>
      <w:pPr>
        <w:pStyle w:val="ConsPlusNormal"/>
        <w:widowControl/>
        <w:ind w:firstLine="540"/>
        <w:jc w:val="both"/>
        <w:rPr/>
      </w:pPr>
      <w:r>
        <w:rPr/>
        <w:t>7.25. Осуществляет подготовку и представление информационных материалов полномочному представителю Президента Российской Федерации в федеральном округе по вопросам, входящим в компетенцию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7.26. Участвует в работе совещательных и консультативных органов, создаваемых для обеспечения деятельности полномочного представителя Президента Российской Федерации в федеральном округе (по согласованию).</w:t>
      </w:r>
    </w:p>
    <w:p>
      <w:pPr>
        <w:pStyle w:val="ConsPlusNormal"/>
        <w:widowControl/>
        <w:ind w:firstLine="540"/>
        <w:jc w:val="both"/>
        <w:rPr/>
      </w:pPr>
      <w:r>
        <w:rPr/>
        <w:t>7.27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Нижегород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Нижегород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Нижегород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Нижегород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Нижегород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Нижегород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Нижегородской области (руководителям высших исполнительных органов государственной власти Нижегородской области) предложения, касающиеся вопросов совместной деятельности Управления и органов исполнительной власти Нижегород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Нижегородской области (руководителей высших исполнительных органов государственной власти Нижегород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Нижегород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Нижегородской области (руководителями высших исполнительных органов государственной власти Нижегородской области), а также в работе консультативно-совещательных и/или координационных органов, создаваемых высшими должностными лицами Нижегородской области (руководителями высших исполнительных органов Нижегородской области), коллегий органов исполнительной власти Нижегород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Нижегород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28:00Z</dcterms:created>
  <dc:creator>Тункин</dc:creator>
  <dc:description/>
  <cp:keywords/>
  <dc:language>en-US</dc:language>
  <cp:lastModifiedBy>Тункин</cp:lastModifiedBy>
  <dcterms:modified xsi:type="dcterms:W3CDTF">2007-02-08T12:28:00Z</dcterms:modified>
  <cp:revision>1</cp:revision>
  <dc:subject/>
  <dc:title>Утверждено</dc:title>
</cp:coreProperties>
</file>